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0"/>
        <w:rPr/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本文：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MS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明朝体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9pt. 25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文字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×40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行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×2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段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-16510</wp:posOffset>
                </wp:positionV>
                <wp:extent cx="6304915" cy="1733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173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lineRule="auto" w:line="27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0"/>
                                <w:szCs w:val="30"/>
                              </w:rPr>
                              <w:t>タイトル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0"/>
                                <w:szCs w:val="30"/>
                              </w:rPr>
                              <w:t>MS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0"/>
                                <w:szCs w:val="30"/>
                              </w:rPr>
                              <w:t>ゴシッ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0"/>
                                <w:szCs w:val="30"/>
                              </w:rPr>
                              <w:t>15pt.□□□□□□□□□□</w:t>
                            </w:r>
                          </w:p>
                          <w:p>
                            <w:pPr>
                              <w:pStyle w:val="Header"/>
                              <w:spacing w:lineRule="auto" w:line="27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サブタイトル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4"/>
                              </w:rPr>
                              <w:t>MS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ゴシッ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4"/>
                              </w:rPr>
                              <w:t>12pt.□□□□□□□□□□□□□□□□</w:t>
                            </w:r>
                          </w:p>
                          <w:p>
                            <w:pPr>
                              <w:pStyle w:val="Header"/>
                              <w:spacing w:lineRule="auto" w:line="27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4"/>
                              </w:rPr>
                              <w:t>Title [English]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4"/>
                              </w:rPr>
                              <w:t>12pt.□□□□□□□□</w:t>
                            </w:r>
                          </w:p>
                          <w:p>
                            <w:pPr>
                              <w:pStyle w:val="Header"/>
                              <w:spacing w:lineRule="auto" w:line="276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40"/>
                                <w:tab w:val="left" w:pos="2268" w:leader="none"/>
                                <w:tab w:val="center" w:pos="2977" w:leader="none"/>
                              </w:tabs>
                              <w:spacing w:lineRule="auto" w:line="276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発表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1:11pt.</w:t>
                              <w:tab/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発表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2:11pt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40"/>
                                <w:tab w:val="left" w:pos="2268" w:leader="none"/>
                              </w:tabs>
                              <w:spacing w:lineRule="auto" w:line="276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Author1:11pt.</w:t>
                              <w:tab/>
                              <w:t>Author2:11pt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40"/>
                                <w:tab w:val="left" w:pos="2268" w:leader="none"/>
                              </w:tabs>
                              <w:spacing w:lineRule="auto" w:line="276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School/Company1</w:t>
                              <w:tab/>
                              <w:t>School/Company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5pt;height:136.5pt;mso-wrap-distance-left:9.05pt;mso-wrap-distance-right:9.05pt;mso-wrap-distance-top:0pt;mso-wrap-distance-bottom:0pt;margin-top:-1.3pt;mso-position-vertical-relative:text;margin-left:-4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Header"/>
                        <w:spacing w:lineRule="auto" w:line="276"/>
                        <w:rPr>
                          <w:rFonts w:ascii="ＭＳ ゴシック;MS Gothic" w:hAnsi="ＭＳ ゴシック;MS Gothic" w:eastAsia="ＭＳ ゴシック;MS Gothic" w:cs="ＭＳ ゴシック;MS Gothic"/>
                          <w:sz w:val="30"/>
                          <w:szCs w:val="3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0"/>
                          <w:szCs w:val="30"/>
                        </w:rPr>
                        <w:t>タイトル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0"/>
                          <w:szCs w:val="30"/>
                        </w:rPr>
                        <w:t>MS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0"/>
                          <w:szCs w:val="30"/>
                        </w:rPr>
                        <w:t>ゴシッ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0"/>
                          <w:szCs w:val="30"/>
                        </w:rPr>
                        <w:t>15pt.□□□□□□□□□□</w:t>
                      </w:r>
                    </w:p>
                    <w:p>
                      <w:pPr>
                        <w:pStyle w:val="Header"/>
                        <w:spacing w:lineRule="auto" w:line="276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サブタイトル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  <w:szCs w:val="24"/>
                        </w:rPr>
                        <w:t>MS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ゴシッ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  <w:szCs w:val="24"/>
                        </w:rPr>
                        <w:t>12pt.□□□□□□□□□□□□□□□□</w:t>
                      </w:r>
                    </w:p>
                    <w:p>
                      <w:pPr>
                        <w:pStyle w:val="Header"/>
                        <w:spacing w:lineRule="auto" w:line="276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  <w:szCs w:val="24"/>
                        </w:rPr>
                        <w:t>Title [English]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  <w:szCs w:val="24"/>
                        </w:rPr>
                        <w:t>12pt.□□□□□□□□</w:t>
                      </w:r>
                    </w:p>
                    <w:p>
                      <w:pPr>
                        <w:pStyle w:val="Header"/>
                        <w:spacing w:lineRule="auto" w:line="276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840"/>
                          <w:tab w:val="left" w:pos="2268" w:leader="none"/>
                          <w:tab w:val="center" w:pos="2977" w:leader="none"/>
                        </w:tabs>
                        <w:spacing w:lineRule="auto" w:line="276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発表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1:11pt.</w:t>
                        <w:tab/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発表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2:11pt.</w:t>
                      </w:r>
                    </w:p>
                    <w:p>
                      <w:pPr>
                        <w:pStyle w:val="Header"/>
                        <w:tabs>
                          <w:tab w:val="clear" w:pos="840"/>
                          <w:tab w:val="left" w:pos="2268" w:leader="none"/>
                        </w:tabs>
                        <w:spacing w:lineRule="auto" w:line="276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Author1:11pt.</w:t>
                        <w:tab/>
                        <w:t>Author2:11pt.</w:t>
                      </w:r>
                    </w:p>
                    <w:p>
                      <w:pPr>
                        <w:pStyle w:val="Header"/>
                        <w:tabs>
                          <w:tab w:val="clear" w:pos="840"/>
                          <w:tab w:val="left" w:pos="2268" w:leader="none"/>
                        </w:tabs>
                        <w:spacing w:lineRule="auto" w:line="276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School/Company1</w:t>
                        <w:tab/>
                        <w:t>School/Company2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966595</wp:posOffset>
                </wp:positionH>
                <wp:positionV relativeFrom="paragraph">
                  <wp:posOffset>3884295</wp:posOffset>
                </wp:positionV>
                <wp:extent cx="2489200" cy="1109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09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015</w:t>
                            </w:r>
                            <w:r>
                              <w:rPr/>
                              <w:t>ASBDA</w:t>
                            </w:r>
                            <w:r>
                              <w:rPr/>
                              <w:t>成田大会において「口頭発表（</w:t>
                            </w:r>
                            <w:r>
                              <w:rPr/>
                              <w:t>Presentation</w:t>
                            </w:r>
                            <w:r>
                              <w:rPr/>
                              <w:t>）」は、通常の日本国内大会の通りに実施します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・発表要旨集原稿は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ページのみ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・海外会員は英語で原稿作成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・査読なし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87.35pt;mso-wrap-distance-left:9.05pt;mso-wrap-distance-right:9.05pt;mso-wrap-distance-top:3.6pt;mso-wrap-distance-bottom:3.6pt;margin-top:305.85pt;mso-position-vertical-relative:text;margin-left:154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015</w:t>
                      </w:r>
                      <w:r>
                        <w:rPr/>
                        <w:t>ASBDA</w:t>
                      </w:r>
                      <w:r>
                        <w:rPr/>
                        <w:t>成田大会において「口頭発表（</w:t>
                      </w:r>
                      <w:r>
                        <w:rPr/>
                        <w:t>Presentation</w:t>
                      </w:r>
                      <w:r>
                        <w:rPr/>
                        <w:t>）」は、通常の日本国内大会の通りに実施します。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・発表要旨集原稿は</w:t>
                      </w:r>
                      <w:r>
                        <w:rPr/>
                        <w:t>1</w:t>
                      </w:r>
                      <w:r>
                        <w:rPr/>
                        <w:t>ページのみ。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・海外会員は英語で原稿作成。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・査読な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21" w:right="1021" w:gutter="0" w:header="0" w:top="1871" w:footer="0" w:bottom="1418"/>
      <w:pgNumType w:fmt="decimal"/>
      <w:cols w:num="2" w:space="526" w:equalWidth="true" w:sep="false"/>
      <w:formProt w:val="false"/>
      <w:textDirection w:val="lrTb"/>
      <w:docGrid w:type="default" w:linePitch="28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8:00:00Z</dcterms:created>
  <dc:creator>会津大学短期大学部</dc:creator>
  <dc:description/>
  <cp:keywords/>
  <dc:language>en-US</dc:language>
  <cp:lastModifiedBy>高橋延昌</cp:lastModifiedBy>
  <cp:lastPrinted>2009-07-04T17:00:00Z</cp:lastPrinted>
  <dcterms:modified xsi:type="dcterms:W3CDTF">2014-11-14T01:14:00Z</dcterms:modified>
  <cp:revision>42</cp:revision>
  <dc:subject/>
  <dc:title/>
</cp:coreProperties>
</file>